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03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155205 от 20.03.2015 г. на право заключения договора на оказание услуг по размещению в эфире радиоканала «Дорожное радио» рекламных роликов</w:t>
      </w:r>
      <w:r>
        <w:rPr/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6» апрел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7» апрел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3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3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6» апрел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7» апрел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ебования к качеству услуг, требования к их безопасности, и иные требования, связанные с определением соответствия выполняемых работ, потребностям заказчи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луги по размещению в эфире радиоканала рекламных роликов должны оказываться в соответствие с требованиями, установленными условиями Приложения № 1 к Извещению и Проекта договора (Приложение №2 к Извещению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редакц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21:00Z</dcterms:created>
  <dc:creator>e.farrahova</dc:creator>
  <dc:description/>
  <cp:keywords/>
  <dc:language>en-US</dc:language>
  <cp:lastModifiedBy>Мигранова Регина Фангизовна</cp:lastModifiedBy>
  <cp:lastPrinted>2015-03-26T08:31:00Z</cp:lastPrinted>
  <dcterms:modified xsi:type="dcterms:W3CDTF">2015-03-26T03:31:00Z</dcterms:modified>
  <cp:revision>5</cp:revision>
  <dc:subject/>
  <dc:title/>
</cp:coreProperties>
</file>